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IS C.E.Sta 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IS C.E.Sta 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 7. 2022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99/2022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30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  <w:t>Zřízení bezbariérového přístupu na nástupiště zastávky Pardubice – Pardubičky</w:t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/>
      </w:pPr>
      <w:r>
        <w:rPr/>
        <w:t>Odbor elektrotechniky a energetiky k zaslané dokumentaci pro stavební povolení výše uvedené stavby nemá připomínek.</w:t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ambria" w:hAnsi="Cambria" w:cs="Times New Roman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7:48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2-07-28T07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